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Темы рефера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том, его строение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– молекул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иодическая система Д.И. Менделее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имическая связ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твор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идролиз со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лексные соедин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ория электролитической диссоциаци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и мы.</w:t>
      </w:r>
    </w:p>
    <w:p>
      <w:pPr>
        <w:pStyle w:val="Heading6"/>
        <w:numPr>
          <w:ilvl w:val="0"/>
          <w:numId w:val="0"/>
        </w:numPr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Вопросы рубежных контрол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Рубежный контроль № 1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Химия как наука о веществах. Предмет изучения химии. Основные понятия и законы химии. Химическая атомистика: основные полож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Химический эквивалент, фактор эквивалентности, молярная масса эквивалента, молярный объем эквивалента. Расчет молярной массы эквивалента элемента, кислот, оснований и солей. Закон эквивалентов. Влияние уравнения реакции на определение эквивалента и его молярной масс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троение атома: ядро и электроны. Современные представления о состоянии электрона в атоме. Понятие об атомной орбитали. Принцип неопределенности. Изотоп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вантовые числ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рядок заполнения электронами уровней и подуровней. Принцип Паули и правило Хунда (Гунда). Принцип наименьшей энергии. Правило Клечковского. Шкала энергий Клечков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оставление электронной и графической формулы атома в нормальном и возбужденном состояниях. Электронная конфигурация. Провал электрона. Валентные электро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ериодическая система и периодический закон Д.И. Менделеева. Физический смысл порядкового номера элемента. Дробность атомной массы. Структура периодической системы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Периодичность свойств элементов и ее причина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элементы в периодической системе. Изменение свойств оксидов и соответствующих им гидроксидов в периодах и группах. Естественные семейства элемен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Атомный радиус, энергии ионизации и сродства к электрону, относительная электроотрицательность по Полингу, их изменение по периодам и группам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онятие о химической связи. Типы химической связи. Ковалентная связь: виды, механизмы образования. Метод молекулярных орбита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 валентных связ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нергетика химических процессов. Основные понятия химической термодинамики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кон термодинамики. Тепловой эффект химической реакции. Экзо- и эндотермические реакции. Энтальпия. Энтальпия образования. Энтальпия реакции. Закон Гес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Энтропия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оны термодинамики. Энтропия реакций и фазовых переход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Направленность химических процессов. Свободная энергия Гиббса. Свободная энергия Гиббса образования веществ и химической реакции. Энтропийный и энтальпийный вклады в вероятность протекания химического процес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Рубежный контроль № 2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Химическая кинетика. Скорость химической реакции: средняя и мгновенная. Типы реакционного пространства и их влияние на выражение зависимости скорости процесса от изменения количества вещест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Зависимость скорости реакций от концентрации – закон действия масс. Ограничения закона действующих масс. Константа скор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Влияние температуры на скорость процессов. Правило Вант-Гоффа. Температурный коэффициент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Зависимость скорости реакции от давления, природы реагирующих веществ и их геометрии, наличия катализатора и площади соприкосновения реагентов. Катализ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Скорость реакции и энергия активации. Энергетическая диаграмма. Активированный комплекс. Уравнение Аррениу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Обратимые и необратимые реакции. Признаки протекания реакции до конца. Химическое равновесие, константа равновесия и ее вывод. Равновесия гомогенных и гетерогенных процессов. Принцип Ле Шателье. Факторы, влияющие на смещение химического равновесия. Изменение свободной энергии Гиббса реакции в состоянии равновес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Основные понятия химии растворов: дисперсная система, дисперсионная среда, раствор, растворитель, классификация дисперсных систем. Химическая теория растворов. Энергетика растворения. Строение молекул воды – наиболее частотно используемого растворителя. Факторы, влияющие на растворимость вещест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оллигативные свойства растворов неэлектролит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Способы выражения концентрации вещест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Жесткость воды и способы ее устран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Особенности растворов электролитов. Изотонический коэффициент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Электролитическая диссоциация в растворах и расплавах. Единая (объединенная) теория электролитической диссоци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Степень диссоциации, ее зависимость от различных факторов. Сильные, слабые и электролиты средней силы. Вывод закона разбавления Остваль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Кислоты, основания и соли с точки зрения электролитической диссоциации. Константа диссоци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Диссоциация воды. Ионное произведение воды. рН и рОН. Индикато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Условия протекания ионных реакций до конца. Составление ионно-молекулярных уравнений реакц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Степень окисления. Окислительно-восстановительные реакции. Окислитель и восстановитель. Процесс окисления и восстановления. Метод электронного баланса. Классификация окислительно-восстановительных реакций. Важнейшие окислители и восстановители. Влияние характера среды на протекание окислительно-восстановительных реакций на примере перманганат-ион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лектрохимия. Электродные потенциалы, причина их возникновения. Водородный электрод. Стандартные электродные потенциалы. Ряд стандартных электродных потенциалов. Влияние различных факторов на потенциал.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Уравнение Нернст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Гальванические элементы. Катод и анод. ЭДС гальванического элемента. Термодинамика гальванического элемента (максимальная работа и изменение свободной энергии Гиббса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Электролиз растворов и расплавов. Законы Фарадея. Катодные и анодные процессы при электролизе. Типы анодов. Поляризация и перенапряжени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рименение электролиз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Коррозия. Химическая и электрохимическая коррозия. Анодные и катодные процессы при коррозии. Зависимость коррозии от различных фактор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Количественные показатели коррозии – масса окисляющего металла и скорость коррозии (весовой и глубинный показатели)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Методы защиты от коррозии – нанесение покрыт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Методы защиты от коррозии – влияние на коррозионную среду, рациональное конструирование, легирова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Электрохимическая защита от коррозии. Замена металлов другими конструкционными материалам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кумуляторы и их рабо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Экзаменационные вопрос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 Предмет и задачи химии. Место химии среди естественнонаучных  </w:t>
      </w:r>
    </w:p>
    <w:p>
      <w:pPr>
        <w:pStyle w:val="TextBody"/>
        <w:rPr/>
      </w:pPr>
      <w:r>
        <w:rPr/>
        <w:t xml:space="preserve">   </w:t>
      </w:r>
      <w:r>
        <w:rPr/>
        <w:t>дисциплин. Фундаментальные теории и законы химии.</w:t>
      </w:r>
    </w:p>
    <w:p>
      <w:pPr>
        <w:pStyle w:val="TextBody"/>
        <w:numPr>
          <w:ilvl w:val="0"/>
          <w:numId w:val="8"/>
        </w:numPr>
        <w:rPr/>
      </w:pPr>
      <w:r>
        <w:rPr/>
        <w:t>Строение атома. Характеристика энергетического состояния электрона квантовыми числами.</w:t>
      </w:r>
    </w:p>
    <w:p>
      <w:pPr>
        <w:pStyle w:val="TextBody"/>
        <w:numPr>
          <w:ilvl w:val="0"/>
          <w:numId w:val="8"/>
        </w:numPr>
        <w:rPr/>
      </w:pPr>
      <w:r>
        <w:rPr/>
        <w:t>Строение ядра атома. Элементарные частицы и ядерные реакции. Изотопы. Изобары.</w:t>
      </w:r>
    </w:p>
    <w:p>
      <w:pPr>
        <w:pStyle w:val="TextBody"/>
        <w:numPr>
          <w:ilvl w:val="0"/>
          <w:numId w:val="8"/>
        </w:numPr>
        <w:rPr/>
      </w:pPr>
      <w:r>
        <w:rPr/>
        <w:t>Атомные  орбитали. Принцип Паули. Правила Клечковского и Гунда.</w:t>
      </w:r>
    </w:p>
    <w:p>
      <w:pPr>
        <w:pStyle w:val="TextBody"/>
        <w:numPr>
          <w:ilvl w:val="0"/>
          <w:numId w:val="8"/>
        </w:numPr>
        <w:rPr/>
      </w:pPr>
      <w:r>
        <w:rPr/>
        <w:t>Периодический закон и система Д.И. Менделеева в свете  строения атома.</w:t>
      </w:r>
    </w:p>
    <w:p>
      <w:pPr>
        <w:pStyle w:val="TextBody"/>
        <w:numPr>
          <w:ilvl w:val="0"/>
          <w:numId w:val="8"/>
        </w:numPr>
        <w:rPr/>
      </w:pPr>
      <w:r>
        <w:rPr/>
        <w:t>Изменение свойств элементов в периодической системе. Атомный радиус, потенциал ионизации, сродство к электрону,  электроотрицательность.</w:t>
      </w:r>
    </w:p>
    <w:p>
      <w:pPr>
        <w:pStyle w:val="TextBody"/>
        <w:numPr>
          <w:ilvl w:val="0"/>
          <w:numId w:val="8"/>
        </w:numPr>
        <w:rPr/>
      </w:pPr>
      <w:r>
        <w:rPr/>
        <w:t>Типы химической связи: ионная, ковалентная, водородная, металлическая. Межмолекулярное взаимодействие.</w:t>
      </w:r>
    </w:p>
    <w:p>
      <w:pPr>
        <w:pStyle w:val="TextBody"/>
        <w:numPr>
          <w:ilvl w:val="0"/>
          <w:numId w:val="8"/>
        </w:numPr>
        <w:rPr/>
      </w:pPr>
      <w:r>
        <w:rPr/>
        <w:t>Качественная характеристика  химической связи: длина связи, энергия связи, валентные углы.</w:t>
      </w:r>
    </w:p>
    <w:p>
      <w:pPr>
        <w:pStyle w:val="TextBody"/>
        <w:numPr>
          <w:ilvl w:val="0"/>
          <w:numId w:val="8"/>
        </w:numPr>
        <w:rPr/>
      </w:pPr>
      <w:r>
        <w:rPr/>
        <w:t>Ковалентная связь. Основные положения метода валентных связей. Свойства ковалентной связи: направленность, насыщаемость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Типы гибридизации атомных орбиталей и структура молекул. Сигма (δ) и пи  (π) –связи.</w:t>
      </w:r>
    </w:p>
    <w:p>
      <w:pPr>
        <w:pStyle w:val="TextBody"/>
        <w:numPr>
          <w:ilvl w:val="0"/>
          <w:numId w:val="8"/>
        </w:numPr>
        <w:rPr/>
      </w:pPr>
      <w:r>
        <w:rPr/>
        <w:t>Химическая термодинамика. Внутренняя энергия и энтальпия. Первое начало термодинамики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Закон Гесса и следствия из него. Энтальпия образования химических</w:t>
      </w:r>
    </w:p>
    <w:p>
      <w:pPr>
        <w:pStyle w:val="TextBody"/>
        <w:rPr/>
      </w:pPr>
      <w:r>
        <w:rPr/>
        <w:t xml:space="preserve">      </w:t>
      </w:r>
      <w:r>
        <w:rPr/>
        <w:t>соединений. Стандартные энтропии.</w:t>
      </w:r>
    </w:p>
    <w:p>
      <w:pPr>
        <w:pStyle w:val="TextBody"/>
        <w:numPr>
          <w:ilvl w:val="0"/>
          <w:numId w:val="7"/>
        </w:numPr>
        <w:rPr/>
      </w:pPr>
      <w:r>
        <w:rPr/>
        <w:t>Химическая кинетика.   Закон действия масс. Константа скорости. Молекулярность и порядок реакции.</w:t>
      </w:r>
    </w:p>
    <w:p>
      <w:pPr>
        <w:pStyle w:val="TextBody"/>
        <w:numPr>
          <w:ilvl w:val="0"/>
          <w:numId w:val="7"/>
        </w:numPr>
        <w:rPr/>
      </w:pPr>
      <w:r>
        <w:rPr/>
        <w:t>Зависимость скорости реакции от температуры. Правило Вант-Гоффа. Температурный коэффициент. Энергия активации.</w:t>
      </w:r>
    </w:p>
    <w:p>
      <w:pPr>
        <w:pStyle w:val="TextBody"/>
        <w:numPr>
          <w:ilvl w:val="0"/>
          <w:numId w:val="7"/>
        </w:numPr>
        <w:rPr/>
      </w:pPr>
      <w:r>
        <w:rPr/>
        <w:t>Гомогенный и гетерогенный катализ. Ферментативный катализ. Понятие о механизме каталитических процессов.</w:t>
      </w:r>
    </w:p>
    <w:p>
      <w:pPr>
        <w:pStyle w:val="TextBody"/>
        <w:numPr>
          <w:ilvl w:val="0"/>
          <w:numId w:val="7"/>
        </w:numPr>
        <w:rPr/>
      </w:pPr>
      <w:r>
        <w:rPr/>
        <w:t>Химическое равновесие. Константа равновесия. Смещение химического равновесия. Принцип Ле-Шателье. Законы равновесия в природе.</w:t>
      </w:r>
    </w:p>
    <w:p>
      <w:pPr>
        <w:pStyle w:val="TextBody"/>
        <w:numPr>
          <w:ilvl w:val="0"/>
          <w:numId w:val="7"/>
        </w:numPr>
        <w:rPr/>
      </w:pPr>
      <w:r>
        <w:rPr/>
        <w:t>Растворы. Образование растворов. Гидратная теория Д.И. Менделеева. Гидраты и сольваты.</w:t>
      </w:r>
    </w:p>
    <w:p>
      <w:pPr>
        <w:pStyle w:val="TextBody"/>
        <w:numPr>
          <w:ilvl w:val="0"/>
          <w:numId w:val="7"/>
        </w:numPr>
        <w:rPr/>
      </w:pPr>
      <w:r>
        <w:rPr/>
        <w:t>Растворимость. Растворимость газов. Насыщенные, ненасыщенные и пересыщенные растворы.</w:t>
      </w:r>
    </w:p>
    <w:p>
      <w:pPr>
        <w:pStyle w:val="TextBody"/>
        <w:numPr>
          <w:ilvl w:val="0"/>
          <w:numId w:val="7"/>
        </w:numPr>
        <w:rPr/>
      </w:pPr>
      <w:r>
        <w:rPr/>
        <w:t>Способы выражения концентрации растворов  Массовая доля. Объемная доля. Молярная, моляльная, молярная концентрация эквивалента. Титр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творы  неэлектролитов. Законы Рауля. Криоскопия. Эбуллиоскопия. Осмос. Осмотическое давление. Закон Вант-Гоффа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творы электролитов. Теория  Аррениуса. Механизм процесса электролитической диссоциации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Ионные реакции. Условия смещения ионных   равновесий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Ионное произведение воды. Водородный показатель рН. Расчет рН водных растворов кислот, оснований, солей. </w:t>
      </w:r>
    </w:p>
    <w:p>
      <w:pPr>
        <w:pStyle w:val="TextBody"/>
        <w:numPr>
          <w:ilvl w:val="0"/>
          <w:numId w:val="7"/>
        </w:numPr>
        <w:rPr/>
      </w:pPr>
      <w:r>
        <w:rPr/>
        <w:t>Гидролиз солей. Типы  гидролиза. Необратимый гидролиз.</w:t>
      </w:r>
    </w:p>
    <w:p>
      <w:pPr>
        <w:pStyle w:val="TextBody"/>
        <w:numPr>
          <w:ilvl w:val="0"/>
          <w:numId w:val="7"/>
        </w:numPr>
        <w:rPr/>
      </w:pPr>
      <w:r>
        <w:rPr/>
        <w:t>Комплексные соединения. Теория Вернера. Диссоциация комплексных соединений в растворе. Константа нестойкости комплексных ионов.</w:t>
      </w:r>
    </w:p>
    <w:p>
      <w:pPr>
        <w:pStyle w:val="TextBody"/>
        <w:numPr>
          <w:ilvl w:val="0"/>
          <w:numId w:val="7"/>
        </w:numPr>
        <w:rPr/>
      </w:pPr>
      <w:r>
        <w:rPr/>
        <w:t>Окислительно-восстановительные реакции. Классификация ОВР. Влияние среды  на протекание ОВР.</w:t>
      </w:r>
    </w:p>
    <w:p>
      <w:pPr>
        <w:pStyle w:val="TextBody"/>
        <w:numPr>
          <w:ilvl w:val="0"/>
          <w:numId w:val="7"/>
        </w:numPr>
        <w:rPr/>
      </w:pPr>
      <w:r>
        <w:rPr/>
        <w:t>Важнейшие окислители и восстановители. Составление уравнений ОВР: метод электронного баланса и ионно-электронный  метод. Вычисление эквивалентных масс окислителя и восстановителя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онятие об электродных потенциалах. Уравнение Нернста. </w:t>
      </w:r>
    </w:p>
    <w:p>
      <w:pPr>
        <w:pStyle w:val="TextBody"/>
        <w:numPr>
          <w:ilvl w:val="0"/>
          <w:numId w:val="7"/>
        </w:numPr>
        <w:rPr/>
      </w:pPr>
      <w:r>
        <w:rPr/>
        <w:t>Окислительно-восстановительные потенциалы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Гальванические элементы. </w:t>
      </w:r>
    </w:p>
    <w:p>
      <w:pPr>
        <w:pStyle w:val="TextBody"/>
        <w:numPr>
          <w:ilvl w:val="0"/>
          <w:numId w:val="7"/>
        </w:numPr>
        <w:rPr/>
      </w:pPr>
      <w:r>
        <w:rPr/>
        <w:t>Электродви</w:t>
        <w:softHyphen/>
        <w:t>жущая сила и ее измерение. Стандартный водородный электрод. Потенциалы металлических, газовых и окислительно-восстановительных электродов.</w:t>
      </w:r>
    </w:p>
    <w:p>
      <w:pPr>
        <w:pStyle w:val="TextBody"/>
        <w:numPr>
          <w:ilvl w:val="0"/>
          <w:numId w:val="7"/>
        </w:numPr>
        <w:rPr/>
      </w:pPr>
      <w:r>
        <w:rPr/>
        <w:t>Электролиз. Последовательность электродных процессов. Выход по току. Элект</w:t>
        <w:softHyphen/>
        <w:t>ролиз с нерастворимыми и растворимыми анодами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 </w:t>
      </w:r>
      <w:r>
        <w:rPr/>
        <w:t>Практическое применение элект</w:t>
        <w:softHyphen/>
        <w:t>ролиза: получение и рафинирование металлов, нанесение гальванических покрытий.</w:t>
      </w:r>
    </w:p>
    <w:p>
      <w:pPr>
        <w:pStyle w:val="TextBody"/>
        <w:numPr>
          <w:ilvl w:val="0"/>
          <w:numId w:val="7"/>
        </w:numPr>
        <w:rPr/>
      </w:pPr>
      <w:r>
        <w:rPr/>
        <w:t>Гальванические элементы и их ЭДС.</w:t>
      </w:r>
    </w:p>
    <w:p>
      <w:pPr>
        <w:pStyle w:val="TextBody"/>
        <w:numPr>
          <w:ilvl w:val="0"/>
          <w:numId w:val="7"/>
        </w:numPr>
        <w:rPr/>
      </w:pPr>
      <w:r>
        <w:rPr/>
        <w:t>Электролиз. Законы Фарадея.</w:t>
      </w:r>
    </w:p>
    <w:p>
      <w:pPr>
        <w:pStyle w:val="TextBody"/>
        <w:numPr>
          <w:ilvl w:val="0"/>
          <w:numId w:val="7"/>
        </w:numPr>
        <w:rPr/>
      </w:pPr>
      <w:r>
        <w:rPr/>
        <w:t>Получение и свойства гальванопокрытий. Гальванопластика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Металлы. Классификация металлов по физическим и химическим свойствам. </w:t>
      </w:r>
    </w:p>
    <w:p>
      <w:pPr>
        <w:pStyle w:val="TextBody"/>
        <w:numPr>
          <w:ilvl w:val="0"/>
          <w:numId w:val="7"/>
        </w:numPr>
        <w:rPr/>
      </w:pPr>
      <w:r>
        <w:rPr/>
        <w:t>Методы получения металлов. Извлечение металлов из руд.</w:t>
      </w:r>
    </w:p>
    <w:p>
      <w:pPr>
        <w:pStyle w:val="TextBody"/>
        <w:numPr>
          <w:ilvl w:val="0"/>
          <w:numId w:val="7"/>
        </w:numPr>
        <w:rPr/>
      </w:pPr>
      <w:r>
        <w:rPr/>
        <w:t>Химические свойства металлов. Интерметал</w:t>
        <w:softHyphen/>
        <w:t>лические соединения и твердые растворы металлов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Коррозия металлов. Виды коррозии. </w:t>
      </w:r>
    </w:p>
    <w:p>
      <w:pPr>
        <w:pStyle w:val="TextBody"/>
        <w:numPr>
          <w:ilvl w:val="0"/>
          <w:numId w:val="7"/>
        </w:numPr>
        <w:rPr/>
      </w:pPr>
      <w:r>
        <w:rPr/>
        <w:t>Классификация коррозионных процессов. Химическая коррозия металлов. Электро</w:t>
        <w:softHyphen/>
        <w:t>химическая коррозия металлов.</w:t>
      </w:r>
    </w:p>
    <w:p>
      <w:pPr>
        <w:pStyle w:val="TextBody"/>
        <w:numPr>
          <w:ilvl w:val="0"/>
          <w:numId w:val="7"/>
        </w:numPr>
        <w:rPr/>
      </w:pPr>
      <w:r>
        <w:rPr/>
        <w:t>Борьба с коррозией металлов. Изыскание коррозионно-стойких материалов.</w:t>
      </w:r>
    </w:p>
    <w:p>
      <w:pPr>
        <w:pStyle w:val="TextBody"/>
        <w:numPr>
          <w:ilvl w:val="0"/>
          <w:numId w:val="7"/>
        </w:numPr>
        <w:rPr/>
      </w:pPr>
      <w:r>
        <w:rPr/>
        <w:t>Изоляция металлов от агрессивной среды; защитные покрытия. Электрохимические методы защиты (протекторная, катодная и анодная защита).</w:t>
      </w:r>
    </w:p>
    <w:p>
      <w:pPr>
        <w:pStyle w:val="TextBody"/>
        <w:numPr>
          <w:ilvl w:val="0"/>
          <w:numId w:val="7"/>
        </w:numPr>
        <w:rPr/>
      </w:pPr>
      <w:r>
        <w:rPr/>
        <w:t>Способы защиты металлов от коррозии. Изменение свойств коррозионной среды; ингибиторы коррозии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Технический прогресс и экологические проблемы. </w:t>
      </w:r>
    </w:p>
    <w:p>
      <w:pPr>
        <w:pStyle w:val="TextBody"/>
        <w:numPr>
          <w:ilvl w:val="0"/>
          <w:numId w:val="7"/>
        </w:numPr>
        <w:rPr/>
      </w:pPr>
      <w:r>
        <w:rPr/>
        <w:t>Роль химии в решении эколо</w:t>
        <w:softHyphen/>
        <w:t>гических проблем. Продукты горения топлива и защита воздушного бассейна от загрязнений.</w:t>
      </w:r>
    </w:p>
    <w:p>
      <w:pPr>
        <w:pStyle w:val="TextBody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Качественный анализ. </w:t>
      </w:r>
    </w:p>
    <w:p>
      <w:pPr>
        <w:pStyle w:val="TextBody"/>
        <w:numPr>
          <w:ilvl w:val="0"/>
          <w:numId w:val="7"/>
        </w:numPr>
        <w:rPr/>
      </w:pPr>
      <w:r>
        <w:rPr>
          <w:szCs w:val="28"/>
        </w:rPr>
        <w:t>Количественный анализ.</w:t>
      </w:r>
    </w:p>
    <w:p>
      <w:pPr>
        <w:pStyle w:val="TextBody"/>
        <w:numPr>
          <w:ilvl w:val="0"/>
          <w:numId w:val="7"/>
        </w:numPr>
        <w:rPr/>
      </w:pPr>
      <w:r>
        <w:rPr>
          <w:szCs w:val="28"/>
        </w:rPr>
        <w:t>Физико-химические методы анализ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numPr>
          <w:ilvl w:val="0"/>
          <w:numId w:val="5"/>
        </w:numPr>
        <w:tabs>
          <w:tab w:val="left" w:pos="708" w:leader="none"/>
        </w:tabs>
        <w:ind w:left="360" w:hanging="0"/>
        <w:jc w:val="center"/>
        <w:rPr>
          <w:bCs/>
        </w:rPr>
      </w:pPr>
      <w:r>
        <w:rPr>
          <w:bCs/>
        </w:rPr>
        <w:t>ГЛОССАР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греч. Абсолютная температура</w:t>
      </w:r>
      <w:r>
        <w:rPr>
          <w:sz w:val="28"/>
          <w:szCs w:val="28"/>
        </w:rPr>
        <w:t xml:space="preserve"> – температура, которую отсчитывают от абсолютного нуля. Понятие А.т. ввел английский ученый У.Томсон (лорд Кельвин), поэтому градус этой шкалы вызывают градусом Кельвина (К). Величина А.т. обозначается буквой 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огадро закон</w:t>
      </w:r>
      <w:r>
        <w:rPr>
          <w:sz w:val="28"/>
          <w:szCs w:val="28"/>
        </w:rPr>
        <w:t xml:space="preserve"> – один из основных законов идеальных газов, состоящий в том, что равные объемы идеальных газов  при одинаковых условиях (температуре, давления) содержат одно и то же число молекул. В большей или меньшей мере реальные газы отклоняются от А. з. Из А. з. следует, что моль любого вещества в газообразном состоянии при нормальных условиях (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и р= 101,325 кПа) занимает объем 22,414 л. А.з. используется при расчетах атомных масс различных элементов, для определения относительных молекулярных масс газов, а также числа молекул в определенном объеме любого газообразного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огадро число</w:t>
      </w:r>
      <w:r>
        <w:rPr>
          <w:sz w:val="28"/>
          <w:szCs w:val="28"/>
        </w:rPr>
        <w:t xml:space="preserve"> – число молекул в моле любого простого вещества или число атомов в моль- атоме любого элемента. А. ч. Обозначается букв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равно 6,0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денды </w:t>
      </w:r>
      <w:r>
        <w:rPr>
          <w:sz w:val="28"/>
          <w:szCs w:val="28"/>
        </w:rPr>
        <w:t>– молекулы или ионы, непосредственно связанные с центральным ионом, иначе называются внутрисферными заместителями (или лиганд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ктиваторы </w:t>
      </w:r>
      <w:r>
        <w:rPr>
          <w:sz w:val="28"/>
          <w:szCs w:val="28"/>
        </w:rPr>
        <w:t xml:space="preserve">(промоторы) – вещества, добавление которых к основному действующему веществу катализатора увеличивает его активность, стойкость или избирательность. Например активаторы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 В биохимии А. усиливают действие ферментов и.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ивация молекул</w:t>
      </w:r>
      <w:r>
        <w:rPr>
          <w:sz w:val="28"/>
          <w:szCs w:val="28"/>
        </w:rPr>
        <w:t xml:space="preserve"> (в химической кинетике) – приобретение молекулами средней энергии, превышающей среднюю энергию молекул, находящихся в неактивном состоянии, с тем, чтобы молекулы могли преодолеть потенциальный барьер, обусловленный взаимным отталкиванием несвязанных атомов и мешающий им вступать в реакцию. А.м. происходит при нагревании, влиянии катализатора, при увеличении концентрации, электрического электрода (в электрохимических реакциях), интенсивности света (в фотохимических процессах), мощности излучения (в радиационно- химических реакциях), действии ферментов в биохимии и.т.д. А. м. – одно из важнейших понятий химической кинетики, т.к. она существенно влияет на скорость химических реакций и имеет большое практическое значение в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ивность</w:t>
      </w:r>
      <w:r>
        <w:rPr>
          <w:sz w:val="28"/>
          <w:szCs w:val="28"/>
        </w:rPr>
        <w:t xml:space="preserve"> – величина, характеризующая термодинамические свойства вещества в растворах. Свойства растворов (упругость пара, температура замерзания и кипения и.т.д.) зависят от величины А. Отношение А к концентрации называется коэффициентом активности, который определяется практически измерением упругости пара, температуры кипения и замерзания, электропроводности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ивные центры</w:t>
      </w:r>
      <w:r>
        <w:rPr>
          <w:sz w:val="28"/>
          <w:szCs w:val="28"/>
        </w:rPr>
        <w:t xml:space="preserve"> – высоко реакционноспособные промежуточные продукты реакции. В реакционной системе А.ц. могут образовываться в результате термического разложения и диссоциации молекул, при поглощении кванта света, в результате столкновения двух насыщенных молекул и.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юминотермия</w:t>
      </w:r>
      <w:r>
        <w:rPr>
          <w:sz w:val="28"/>
          <w:szCs w:val="28"/>
        </w:rPr>
        <w:t xml:space="preserve"> (алюмотермия) – способ получения металлов и их сплавов, а также неметаллов восстановлением их оксидов металлическим алюминием. А. основана на том, что соединение кислорода с алюминием сопровождается выделением большого количества теплоты, которая позволяет получать металл и шлак в расплавленном состоянии, что обусловливает их отделение. Явление А. открыто и впервые использовано русским ученым М.М.Бекетовым в 185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 (разложение) – совокупность различных методов определения качественного и количественного состава вещества для полной его физико – химической характеристики. А. – важнейший элемент химико – технологического процесса, обеспечивающего контроль производства и создающего оптимальные условия ег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од </w:t>
      </w:r>
      <w:r>
        <w:rPr>
          <w:sz w:val="28"/>
          <w:szCs w:val="28"/>
        </w:rPr>
        <w:t>– электрод, присоединенный к положительному полюсу источника постоянного электрического тока; положительный полюс гальванического элемента или батар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ом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Atomjs</w:t>
      </w:r>
      <w:r>
        <w:rPr>
          <w:sz w:val="28"/>
          <w:szCs w:val="28"/>
        </w:rPr>
        <w:t xml:space="preserve"> – неделимый) – наименьшая частица химического элемента, сохраняющая все его химические свойства. Важнейшая для химии способность А. вступать во взаимодействие с другими атомами и образовывать химическое соединение определяется его стро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омная масса</w:t>
      </w:r>
      <w:r>
        <w:rPr>
          <w:sz w:val="28"/>
          <w:szCs w:val="28"/>
        </w:rPr>
        <w:t xml:space="preserve"> – (атомный вес) – среднее значение массы атома, выраженное в международных единицах. Международная единица атомных масс, принятая, принятая в 1961 г., равна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массы изотопа природного углерода. До 1961 г. единицей атомных масс была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 xml:space="preserve"> массы атома кислорода. Углеродная единица А. м. в 1,000275 раза меньше кислородной. А. м. является одной из важнейших характеристик химического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омное ядро</w:t>
      </w:r>
      <w:r>
        <w:rPr>
          <w:sz w:val="28"/>
          <w:szCs w:val="28"/>
        </w:rPr>
        <w:t xml:space="preserve"> – центральная составная часть атома, в которой сосредоточена основная масса атома. А. я. Имеет положительный заряд, определяющий количество электронов вокруг А.я. нейтрального атома, и порядковый номер элемент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периодической системе элементов Д.И. Менделеева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томный радиус</w:t>
      </w:r>
      <w:r>
        <w:rPr>
          <w:sz w:val="28"/>
          <w:szCs w:val="28"/>
        </w:rPr>
        <w:t xml:space="preserve"> – радиус, характеризующий приблизительный размер атома. А. р. – условное понятие, поскольку размер атома не является постоянной велич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ерлинская лазур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инеральный пигмент темно – синего цвета, железная соль гексаноферроатной кислоты. Б. л. используют как краску. Техническая Б.л., кроме основного вещества, содержит соли калия, аммония и связанн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лентность</w:t>
      </w:r>
      <w:r>
        <w:rPr>
          <w:sz w:val="28"/>
          <w:szCs w:val="28"/>
        </w:rPr>
        <w:t xml:space="preserve"> – способность атомов химических элементов образовывать химические связи с атомами других элементов. Валентность  - это способность атомов или атомных группировок отдавать или присоединять в каждом отдельном случае определенное количество электронов с образованием эквивалентного количества химически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нт- Гоффа правило</w:t>
      </w:r>
      <w:r>
        <w:rPr>
          <w:sz w:val="28"/>
          <w:szCs w:val="28"/>
        </w:rPr>
        <w:t xml:space="preserve"> – приближенное правило, согласно которому при повышении температуры на 10 градусов скорость реакции возрастает приблизительно в 2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ородная связь</w:t>
      </w:r>
      <w:r>
        <w:rPr>
          <w:sz w:val="28"/>
          <w:szCs w:val="28"/>
        </w:rPr>
        <w:t>-  соединение посредством атома водорода двух атомов разных молекул или одной молекулы. В.с. возникает между атомами кислорода, азота, фтора, реже – хлора, серы и др. С наличием В. с. связаны такие свойства веществ, как ассоциация молекул и обусловленное ею повышение температуры плавления и кипения, особенности в колебательных и электронных спектрах, «аномалии» в растворимост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ородный показатель</w:t>
      </w:r>
      <w:r>
        <w:rPr>
          <w:sz w:val="28"/>
          <w:szCs w:val="28"/>
        </w:rPr>
        <w:t xml:space="preserve"> (рН) – величина, характеризующая концентрацию. (активность) ионов водорода в растворах; численно равна отрицательному десятичному логарифму концентрации (активности) ионов вод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дородный электрод</w:t>
      </w:r>
      <w:r>
        <w:rPr>
          <w:sz w:val="28"/>
          <w:szCs w:val="28"/>
        </w:rPr>
        <w:t xml:space="preserve"> – электрод сравнения. В.э. представляет собой пластинку или проволоку из платинированной платины, насыщенную водородом и наполовину опущенную в раствор, содержащий ионы вод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ей–Люссака </w:t>
      </w:r>
      <w:r>
        <w:rPr>
          <w:sz w:val="28"/>
          <w:szCs w:val="28"/>
        </w:rPr>
        <w:t xml:space="preserve">Закон объемных отношений, согласно которому при постоянных температуре и давления объемы газов, вступающих в реакцию, относятся между собой и к объемам газообразных продуктов реакции, как небольшие простые  чис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ли</w:t>
      </w:r>
      <w:r>
        <w:rPr>
          <w:sz w:val="28"/>
          <w:szCs w:val="28"/>
        </w:rPr>
        <w:t xml:space="preserve"> – (лат.geIo – застываю) – студенистая масса, которая является раствором вещества, имеющего молекулы большого размера. Желатиновые гели могут удерживать до 99,5% воды, тогда как природный Г. – минерал агат совсем не содержит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сса закон</w:t>
      </w:r>
      <w:r>
        <w:rPr>
          <w:sz w:val="28"/>
          <w:szCs w:val="28"/>
        </w:rPr>
        <w:t xml:space="preserve"> – открыт Г.И.Гессом в 1840 г. является основным законом термохимии, устанавливающим, что тепловой эффект реакции не зависит от числа и характера промежуточных стадий, а зависит лишь от начального и конечного состояни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терогенное равновесие</w:t>
      </w:r>
      <w:r>
        <w:rPr>
          <w:sz w:val="28"/>
          <w:szCs w:val="28"/>
        </w:rPr>
        <w:t xml:space="preserve"> – химическое равновесие в гетерогенной системе, т.е. в системе, имеющей поверхности раздела, которые разделяют однородные  части системы. Изучение Г. р. имеет большое практическое значение для металлургии (гетерогенную систему из руды, флюса, топлива кислорода следует привести к Г.р. металл – шлак), химической технологии, минералогии и петрографии (процессы выделения минералов из расплавленных магм и образование горных пород) и.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идролиз (</w:t>
      </w:r>
      <w:r>
        <w:rPr>
          <w:sz w:val="28"/>
          <w:szCs w:val="28"/>
        </w:rPr>
        <w:t>греч. Hedor – вода,  Iysis – разложение) – реакция обменного разложения между водой и различными соединениями: солями, углеводами, сложными эфирами (омыление), белкам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могенное равновесие</w:t>
      </w:r>
      <w:r>
        <w:rPr>
          <w:sz w:val="28"/>
          <w:szCs w:val="28"/>
        </w:rPr>
        <w:t xml:space="preserve"> – химическое равновесие в физически однородных, т.е. гомогенных системах, у которых нет поверхностей раздела между отдельными частями системы, отличающимися по составу и свойствам, как например, равновесие водорода, кислорода и водяного пара; равновесие кислорода, оксида углерода и диоксида углерода; равновесие ионов и недиссоциированных молекул исходных электролитов в водных растворах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Дальтониты и бертоллиды</w:t>
      </w:r>
      <w:r>
        <w:rPr>
          <w:sz w:val="28"/>
          <w:szCs w:val="28"/>
          <w:lang w:eastAsia="ko-KR"/>
        </w:rPr>
        <w:t xml:space="preserve"> – Д. –химические соединения постоянного состава. Преобладающие большинство обычных химических соединений, описанных в курсах химии, т.е. соединений, состав которых подчиняется законам постоянных и кратких отношени, и образованию которых отвечает появление сингулярных (или дальтоновских) точек на диаграммах состав - свойство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Двойные соли</w:t>
      </w:r>
      <w:r>
        <w:rPr>
          <w:sz w:val="28"/>
          <w:szCs w:val="28"/>
          <w:lang w:eastAsia="ko-KR"/>
        </w:rPr>
        <w:t xml:space="preserve"> – неустойчивые соединения двух простых по составу солей. Д.с. получают кристаллизацией из их раствора или из расплава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Действующих масс законы</w:t>
      </w:r>
      <w:r>
        <w:rPr>
          <w:sz w:val="28"/>
          <w:szCs w:val="28"/>
          <w:lang w:eastAsia="ko-KR"/>
        </w:rPr>
        <w:t xml:space="preserve"> устанавливает соотношение между массами реагирующих веществ при равновесии в химических реакциях. Д.м.з. широко используется при различных расчетах химических процессов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Золи </w:t>
      </w:r>
      <w:r>
        <w:rPr>
          <w:sz w:val="28"/>
          <w:szCs w:val="28"/>
          <w:lang w:eastAsia="ko-KR"/>
        </w:rPr>
        <w:t xml:space="preserve">(лат </w:t>
      </w:r>
      <w:r>
        <w:rPr>
          <w:sz w:val="28"/>
          <w:szCs w:val="28"/>
          <w:lang w:val="en-US" w:eastAsia="ko-KR"/>
        </w:rPr>
        <w:t>solutio</w:t>
      </w:r>
      <w:r>
        <w:rPr>
          <w:sz w:val="28"/>
          <w:szCs w:val="28"/>
          <w:lang w:eastAsia="ko-KR"/>
        </w:rPr>
        <w:t xml:space="preserve"> – раствор) – коллоидные растворы, состоящие из частичек очень малого размера (10</w:t>
      </w:r>
      <w:r>
        <w:rPr>
          <w:sz w:val="28"/>
          <w:szCs w:val="28"/>
          <w:vertAlign w:val="superscript"/>
          <w:lang w:eastAsia="ko-KR"/>
        </w:rPr>
        <w:t xml:space="preserve">-8 </w:t>
      </w:r>
      <w:r>
        <w:rPr>
          <w:sz w:val="28"/>
          <w:szCs w:val="28"/>
          <w:lang w:eastAsia="ko-KR"/>
        </w:rPr>
        <w:t>– 10</w:t>
      </w:r>
      <w:r>
        <w:rPr>
          <w:sz w:val="28"/>
          <w:szCs w:val="28"/>
          <w:vertAlign w:val="superscript"/>
          <w:lang w:eastAsia="ko-KR"/>
        </w:rPr>
        <w:t>-7</w:t>
      </w:r>
      <w:r>
        <w:rPr>
          <w:sz w:val="28"/>
          <w:szCs w:val="28"/>
          <w:lang w:eastAsia="ko-KR"/>
        </w:rPr>
        <w:t xml:space="preserve"> см), равномерно распределенных в среде, например, в воде (гидрозоли0,в органической жидкости (органозоли), в воздухе или другом газе (аэрозоли). К З. Относятся эмульсии, пены, дымы, туманы. 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слоты</w:t>
      </w:r>
      <w:r>
        <w:rPr>
          <w:sz w:val="28"/>
          <w:szCs w:val="28"/>
        </w:rPr>
        <w:t xml:space="preserve"> – химические соединения, содержащие в своем составе водород, способный замещаться металлами с образованием солей, а также взаимодействующие с основаниями и основными оксидами, с образованием соли и воды. Общим свойством К. является образование при диссоциации в водных растворах положительно заряженных ионов вод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дентификация</w:t>
      </w:r>
      <w:r>
        <w:rPr>
          <w:sz w:val="28"/>
          <w:szCs w:val="28"/>
          <w:lang w:eastAsia="ko-KR"/>
        </w:rPr>
        <w:t xml:space="preserve"> – установление тождества исследуемого соединения с соединением известного строения всеми способами физического и химического анализа. Перед И. вещество тщательно очищают, проводят предварительно исследование: сопоставляют агрегатное состояние, цвет, вязкость, растворимость в воде и органических растворителях, основаниях и кислотах; для твердых соединений с невысокой температурой плавления определяют, наблюдается ли депрессия температуры плавления смеси исследуемого и известного вещества (этанола) по сравнению с обоими компонентами смес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зотонические растворы</w:t>
      </w:r>
      <w:r>
        <w:rPr>
          <w:sz w:val="28"/>
          <w:szCs w:val="28"/>
          <w:lang w:eastAsia="ko-KR"/>
        </w:rPr>
        <w:t xml:space="preserve"> – растворы с одинаковым осмотическим давлением. Обычно И. р называют такие, осмотическое давление которых равно осмотическому давлению крови или внутриклеточной жидкости живых организмов.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Изотопы </w:t>
      </w:r>
      <w:r>
        <w:rPr>
          <w:sz w:val="28"/>
          <w:szCs w:val="28"/>
          <w:lang w:eastAsia="ko-KR"/>
        </w:rPr>
        <w:t xml:space="preserve">(изо – и греч. </w:t>
      </w:r>
      <w:r>
        <w:rPr>
          <w:sz w:val="28"/>
          <w:szCs w:val="28"/>
          <w:lang w:val="en-US" w:eastAsia="ko-KR"/>
        </w:rPr>
        <w:t>topos</w:t>
      </w:r>
      <w:r>
        <w:rPr>
          <w:sz w:val="28"/>
          <w:szCs w:val="28"/>
          <w:lang w:eastAsia="ko-KR"/>
        </w:rPr>
        <w:t xml:space="preserve"> – место) – разновидности атомов химического элемента, имеющие одинаковое количество протонов, но разное количество нейтронов в атомных ядрах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нгибиторы</w:t>
      </w:r>
      <w:r>
        <w:rPr>
          <w:sz w:val="28"/>
          <w:szCs w:val="28"/>
          <w:lang w:eastAsia="ko-KR"/>
        </w:rPr>
        <w:t xml:space="preserve"> – вещества, замедляющие или предотвращающие реакции окисления, полимеризации, коррозии металлов и др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ндикаторы</w:t>
      </w:r>
      <w:r>
        <w:rPr>
          <w:sz w:val="28"/>
          <w:szCs w:val="28"/>
          <w:lang w:eastAsia="ko-KR"/>
        </w:rPr>
        <w:t xml:space="preserve"> – органические  и неорганические  вещества, изменяющие свою окраску в зависимости от реакции среды. Известны: кислотно – основные  И.- метилоранж, фенолфталейн, лакмус; окислительно – восстановительные И.- индигокармини др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онизационный потенциал</w:t>
      </w:r>
      <w:r>
        <w:rPr>
          <w:sz w:val="28"/>
          <w:szCs w:val="28"/>
          <w:lang w:eastAsia="ko-KR"/>
        </w:rPr>
        <w:t xml:space="preserve"> – наименьший потенциал, необходимый для удаления электрона из атомной системы (атома, молекулы, иона, радикала). И.п. связан с энергией ионизации Е, т.е. энергией, необходимой для удаления электрона Е= еl, где е – заряд электрона,</w:t>
      </w:r>
      <w:r>
        <w:rPr>
          <w:sz w:val="28"/>
          <w:szCs w:val="28"/>
          <w:lang w:val="en-US" w:eastAsia="ko-KR"/>
        </w:rPr>
        <w:t>J</w:t>
      </w:r>
      <w:r>
        <w:rPr>
          <w:sz w:val="28"/>
          <w:szCs w:val="28"/>
          <w:lang w:eastAsia="ko-KR"/>
        </w:rPr>
        <w:t xml:space="preserve"> – И. п. И.</w:t>
      </w:r>
      <w:r>
        <w:rPr>
          <w:sz w:val="28"/>
          <w:szCs w:val="28"/>
          <w:lang w:val="en-US" w:eastAsia="ko-KR"/>
        </w:rPr>
        <w:t>g</w:t>
      </w:r>
      <w:r>
        <w:rPr>
          <w:sz w:val="28"/>
          <w:szCs w:val="28"/>
          <w:lang w:eastAsia="ko-KR"/>
        </w:rPr>
        <w:t>. выражают в вольтах, он численно равен Е, выраженной в электрон – вольтах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онизация</w:t>
      </w:r>
      <w:r>
        <w:rPr>
          <w:sz w:val="28"/>
          <w:szCs w:val="28"/>
          <w:lang w:eastAsia="ko-KR"/>
        </w:rPr>
        <w:t xml:space="preserve"> – образование ионов из нейтральных атомов или ионов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онные реакции</w:t>
      </w:r>
      <w:r>
        <w:rPr>
          <w:sz w:val="28"/>
          <w:szCs w:val="28"/>
          <w:lang w:eastAsia="ko-KR"/>
        </w:rPr>
        <w:t xml:space="preserve"> – реакции между ионами в растворе. Любую реакцию между электролитами можно считать ионной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Ионный обмен</w:t>
      </w:r>
      <w:r>
        <w:rPr>
          <w:sz w:val="28"/>
          <w:szCs w:val="28"/>
          <w:lang w:eastAsia="ko-KR"/>
        </w:rPr>
        <w:t xml:space="preserve"> – обмен ионов между двумя электролитами, происходящий как в гомогенной, так и в гетерогенной среде, т.е., когда один из электролитов является  твердым веществом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онный радиус</w:t>
      </w:r>
      <w:r>
        <w:rPr>
          <w:sz w:val="28"/>
          <w:szCs w:val="28"/>
          <w:lang w:eastAsia="ko-KR"/>
        </w:rPr>
        <w:t>- понятие, принятое для обозначения размеров шарообразных ионов и вычисления межатомных расстояний в ионных соединениях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Ионы -</w:t>
      </w:r>
      <w:r>
        <w:rPr>
          <w:sz w:val="28"/>
          <w:szCs w:val="28"/>
          <w:lang w:eastAsia="ko-KR"/>
        </w:rPr>
        <w:t xml:space="preserve"> частицы, представляющие собой атомы или группы атомов, химически связанных между собой, с избытком или недостатком электронов и поэтому положительно или отрицательно заряженных.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Катализ </w:t>
      </w:r>
      <w:r>
        <w:rPr>
          <w:sz w:val="28"/>
          <w:szCs w:val="28"/>
          <w:lang w:eastAsia="ko-KR"/>
        </w:rPr>
        <w:t>– изменение скорости химической реакции в присутствии катализатора, сохраняющего  свой состав в процессе реакции. Катализ может быть положительным (когда скорость реакции увеличивается) и отрицательным (когда скорость реакции уменьшается или реакция совсем прекращается)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атализаторы</w:t>
      </w:r>
      <w:r>
        <w:rPr>
          <w:sz w:val="28"/>
          <w:szCs w:val="28"/>
          <w:lang w:eastAsia="ko-KR"/>
        </w:rPr>
        <w:t>- вещества,  влияющие на скорость химических реакций. Важнейшими  свойствами катализаторов является их активность, избирательность, большая поверхность, достаточная механическая прочность,  способность к противодействию каталитическим ядам, легкость регенераци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аталитические яды</w:t>
      </w:r>
      <w:r>
        <w:rPr>
          <w:sz w:val="28"/>
          <w:szCs w:val="28"/>
          <w:lang w:eastAsia="ko-KR"/>
        </w:rPr>
        <w:t xml:space="preserve"> – вещества,  вызывающие «отравление» катализатора, т.е. снижение его каталитической активности или полное ее прекращение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Катионы </w:t>
      </w:r>
      <w:r>
        <w:rPr>
          <w:sz w:val="28"/>
          <w:szCs w:val="28"/>
          <w:lang w:eastAsia="ko-KR"/>
        </w:rPr>
        <w:t>– положительно заряженные ионы, например, Н</w:t>
      </w:r>
      <w:r>
        <w:rPr>
          <w:sz w:val="28"/>
          <w:szCs w:val="28"/>
          <w:vertAlign w:val="superscript"/>
          <w:lang w:eastAsia="ko-KR"/>
        </w:rPr>
        <w:t>+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а </w:t>
      </w:r>
      <w:r>
        <w:rPr>
          <w:sz w:val="28"/>
          <w:szCs w:val="28"/>
          <w:vertAlign w:val="superscript"/>
          <w:lang w:eastAsia="ko-KR"/>
        </w:rPr>
        <w:t>+</w:t>
      </w:r>
      <w:r>
        <w:rPr>
          <w:sz w:val="28"/>
          <w:szCs w:val="28"/>
          <w:lang w:eastAsia="ko-KR"/>
        </w:rPr>
        <w:t xml:space="preserve"> и др.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Катод </w:t>
      </w:r>
      <w:r>
        <w:rPr>
          <w:sz w:val="28"/>
          <w:szCs w:val="28"/>
          <w:lang w:eastAsia="ko-KR"/>
        </w:rPr>
        <w:t>– электрод, соединенный с отрицательным полюсом источника постоянного тока, отрицательный полюс гальванического элемента или батаре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ачественный анализ</w:t>
      </w:r>
      <w:r>
        <w:rPr>
          <w:sz w:val="28"/>
          <w:szCs w:val="28"/>
          <w:lang w:eastAsia="ko-KR"/>
        </w:rPr>
        <w:t xml:space="preserve"> – совокупность химических, физико-химических и физических методов,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Применяемых для обнаружения элементов, ионов, радикалов и соединений, входящих в состав веществ или смесей. В К. а. Используют характерные реакции, при которых наблюдается появление или исчезновение окрашивания, выделение или растворение осадка, выделение газа, появление запаха и др. Реакции должны быть специфическими (селективными) и высокочувствительными, легко выполнимыми. К. а. Неорганических веществ бывает двух типов: «Сухой» и «Мокрый». К.а.в водных растворах основан на ионных реакциях и позволяет обнаружить катионы или анионы, для чего в последнее время широко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личественный анализ</w:t>
      </w:r>
      <w:r>
        <w:rPr>
          <w:sz w:val="28"/>
          <w:szCs w:val="28"/>
          <w:lang w:eastAsia="ko-KR"/>
        </w:rPr>
        <w:t xml:space="preserve"> – раздел аналитической химии, в задачу которого входит определение количественного состава вещества (индивидуальных соединений), смесей, сплавов и др. в виде ионов, радикалов, функциональных групп, соединений или фаз в анализируемом объекте. К.а. дает возможность установить элементарный и молекулярный состав анализируемого объекта или  количественное содержание отдельных компонентов. В зависимости от веществ различают неорганический и органический  анализы. В свою очередь их разделяют на элементарный анализ, целью которого является установленное количества каждого элемента (иона), молекулярный и функциональный анализы, с помощью которых устанавливают количественное содержание радикалов, соединений, функциональных групп в объекте. Классическими методами К. а. Являются весовой и объемный анализы. Различают, кроме того, макро -, полумикро-, и ультрамикрометоды К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мплексообразования методы</w:t>
      </w:r>
      <w:r>
        <w:rPr>
          <w:sz w:val="28"/>
          <w:szCs w:val="28"/>
          <w:lang w:eastAsia="ko-KR"/>
        </w:rPr>
        <w:t xml:space="preserve"> – методы количественного анализа, основанные на различных реакциях образования комплексных соединений. К ним относятся комплексометрия, меркуриметрия, фторометрия  и др.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нденсация</w:t>
      </w:r>
      <w:r>
        <w:rPr>
          <w:sz w:val="28"/>
          <w:szCs w:val="28"/>
          <w:lang w:eastAsia="ko-KR"/>
        </w:rPr>
        <w:t xml:space="preserve">  - переход вещества из газообразного или парообразного состояния в жидкое или твердое.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нцентрированные растворы</w:t>
      </w:r>
      <w:r>
        <w:rPr>
          <w:sz w:val="28"/>
          <w:szCs w:val="28"/>
          <w:lang w:eastAsia="ko-KR"/>
        </w:rPr>
        <w:t xml:space="preserve"> – растворы с высокой концентрацией растворенного вещества, близкой к насыщению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ординационная связь</w:t>
      </w:r>
      <w:r>
        <w:rPr>
          <w:sz w:val="28"/>
          <w:szCs w:val="28"/>
          <w:lang w:eastAsia="ko-KR"/>
        </w:rPr>
        <w:t xml:space="preserve"> – химическая связь между атомными и молекулярными частицами (разряженными или нейтральными), которые обычно не имеют неспаренных электронов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ординационная теория</w:t>
      </w:r>
      <w:r>
        <w:rPr>
          <w:sz w:val="28"/>
          <w:szCs w:val="28"/>
          <w:lang w:eastAsia="ko-KR"/>
        </w:rPr>
        <w:t xml:space="preserve"> – теория комплексных соединений, предложенная  в 1893 г. А. Вернером.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ординационное число</w:t>
      </w:r>
      <w:r>
        <w:rPr>
          <w:sz w:val="28"/>
          <w:szCs w:val="28"/>
          <w:lang w:eastAsia="ko-KR"/>
        </w:rPr>
        <w:t>- общее число аддендов (или лигандов), связанных с центральным ионом в комплексном соединении. Например, координационное число платины в К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>[</w:t>
      </w:r>
      <w:r>
        <w:rPr>
          <w:sz w:val="28"/>
          <w:szCs w:val="28"/>
          <w:lang w:val="en-US" w:eastAsia="ko-KR"/>
        </w:rPr>
        <w:t>PtCI</w:t>
      </w:r>
      <w:r>
        <w:rPr>
          <w:sz w:val="28"/>
          <w:szCs w:val="28"/>
          <w:vertAlign w:val="subscript"/>
          <w:lang w:eastAsia="ko-KR"/>
        </w:rPr>
        <w:t>6</w:t>
      </w:r>
      <w:r>
        <w:rPr>
          <w:sz w:val="28"/>
          <w:szCs w:val="28"/>
          <w:lang w:eastAsia="ko-KR"/>
        </w:rPr>
        <w:t>] равно шести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оррозия металлов</w:t>
      </w:r>
      <w:r>
        <w:rPr>
          <w:sz w:val="28"/>
          <w:szCs w:val="28"/>
          <w:lang w:eastAsia="ko-KR"/>
        </w:rPr>
        <w:t xml:space="preserve"> (лат. С</w:t>
      </w:r>
      <w:r>
        <w:rPr>
          <w:sz w:val="28"/>
          <w:szCs w:val="28"/>
          <w:lang w:val="en-US" w:eastAsia="ko-KR"/>
        </w:rPr>
        <w:t>orrosio</w:t>
      </w:r>
      <w:r>
        <w:rPr>
          <w:sz w:val="28"/>
          <w:szCs w:val="28"/>
          <w:lang w:eastAsia="ko-KR"/>
        </w:rPr>
        <w:t xml:space="preserve"> - разъедание) – разрушение металлов под действием внешней среды, в результате чего металл переходит в окисленное (ионное) состояние теряет свои металлические свойства.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ристаллизация</w:t>
      </w:r>
      <w:r>
        <w:rPr>
          <w:sz w:val="28"/>
          <w:szCs w:val="28"/>
          <w:lang w:eastAsia="ko-KR"/>
        </w:rPr>
        <w:t>- образование и рост кристаллов из раствора, расплава или газовой фазы. Кристаллизация возникает в результате пересыщения или переохлаждения исходной фазы по отношению к возникающей в ней твердой фазе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Кристаллическая решетка</w:t>
      </w:r>
      <w:r>
        <w:rPr>
          <w:sz w:val="28"/>
          <w:szCs w:val="28"/>
          <w:lang w:eastAsia="ko-KR"/>
        </w:rPr>
        <w:t xml:space="preserve"> – тип пространственного расположения частиц (атомов, ионов, молекул) в кристалле. Различают четыре основных вида решеток: молекулярные, атомные, ионные и металлические. В узлах молекулярных решеток находятся молекулы. В узлах атомных решеток- атомы и так далее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Кристаллогидраты</w:t>
      </w:r>
      <w:r>
        <w:rPr>
          <w:sz w:val="28"/>
          <w:szCs w:val="28"/>
          <w:lang w:eastAsia="ko-KR"/>
        </w:rPr>
        <w:t xml:space="preserve">- кристаллы, образованные гидратированными молекула- ми. Одна и та же соль может кристаллизоваться с разным числом молекул воды, например: </w:t>
      </w:r>
      <w:r>
        <w:rPr>
          <w:sz w:val="28"/>
          <w:szCs w:val="28"/>
          <w:lang w:val="en-US" w:eastAsia="ko-KR"/>
        </w:rPr>
        <w:t>Na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val="en-US" w:eastAsia="ko-KR"/>
        </w:rPr>
        <w:t>SO</w:t>
      </w:r>
      <w:r>
        <w:rPr>
          <w:sz w:val="28"/>
          <w:szCs w:val="28"/>
          <w:vertAlign w:val="subscript"/>
          <w:lang w:eastAsia="ko-KR"/>
        </w:rPr>
        <w:t xml:space="preserve">4* </w:t>
      </w:r>
      <w:r>
        <w:rPr>
          <w:sz w:val="28"/>
          <w:szCs w:val="28"/>
          <w:lang w:eastAsia="ko-KR"/>
        </w:rPr>
        <w:t xml:space="preserve"> 10 Н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О, </w:t>
      </w:r>
      <w:r>
        <w:rPr>
          <w:sz w:val="28"/>
          <w:szCs w:val="28"/>
          <w:lang w:val="en-US" w:eastAsia="ko-KR"/>
        </w:rPr>
        <w:t>Na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val="en-US" w:eastAsia="ko-KR"/>
        </w:rPr>
        <w:t>SO</w:t>
      </w:r>
      <w:r>
        <w:rPr>
          <w:sz w:val="28"/>
          <w:szCs w:val="28"/>
          <w:vertAlign w:val="subscript"/>
          <w:lang w:eastAsia="ko-KR"/>
        </w:rPr>
        <w:t xml:space="preserve">4* </w:t>
      </w:r>
      <w:r>
        <w:rPr>
          <w:sz w:val="28"/>
          <w:szCs w:val="28"/>
          <w:lang w:eastAsia="ko-KR"/>
        </w:rPr>
        <w:t xml:space="preserve"> 7 Н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>О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Лакмус</w:t>
      </w:r>
      <w:r>
        <w:rPr>
          <w:sz w:val="28"/>
          <w:szCs w:val="28"/>
          <w:lang w:eastAsia="ko-KR"/>
        </w:rPr>
        <w:t xml:space="preserve"> – краситель растительного происхождения, добываемый из некоторых лишайников. Лакмус применяют в химии как индикатор для определения реакции среды: в кислой среде наблюдается красная окраска лакмуса, в щелочной – синяя, в нейтральной среде-фиолетовая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ежмолекулярное взаимодействие</w:t>
      </w:r>
      <w:r>
        <w:rPr>
          <w:sz w:val="28"/>
          <w:szCs w:val="28"/>
          <w:lang w:eastAsia="ko-KR"/>
        </w:rPr>
        <w:t>- взаимодействие двух электронейтральных  молекул, вызываемое силами притяжения или отталкивания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енделеева-Клайперона</w:t>
      </w:r>
      <w:r>
        <w:rPr>
          <w:sz w:val="28"/>
          <w:szCs w:val="28"/>
          <w:lang w:eastAsia="ko-KR"/>
        </w:rPr>
        <w:t xml:space="preserve"> уравнение – уравнение состояния идеального газа, устанавливающее связь между  объемом υ данной массы газа, его давлением р и абсолютной температурой Т: р υ =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T</w: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 – универсальная газовая постоянная, т.е. коэффициент, относящийся к одному молю газа, не зависящий от вида газа, условий его существования, а зависящий только от единиц измерения;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– количество молей газ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екула</w:t>
      </w:r>
      <w:r>
        <w:rPr>
          <w:sz w:val="28"/>
          <w:szCs w:val="28"/>
          <w:lang w:eastAsia="ko-KR"/>
        </w:rPr>
        <w:t xml:space="preserve"> (лат </w:t>
      </w:r>
      <w:r>
        <w:rPr>
          <w:sz w:val="28"/>
          <w:szCs w:val="28"/>
          <w:lang w:val="en-US" w:eastAsia="ko-KR"/>
        </w:rPr>
        <w:t>moles</w:t>
      </w:r>
      <w:r>
        <w:rPr>
          <w:sz w:val="28"/>
          <w:szCs w:val="28"/>
          <w:lang w:eastAsia="ko-KR"/>
        </w:rPr>
        <w:t xml:space="preserve">- масса)- наименьшая частица вещества, сохраняющая химические свойства данного вещества, способная к самостоятельному существованию и состоящая из одинаковых или различных атомов, соединенных в одно целое химическими связями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екулярная масса</w:t>
      </w:r>
      <w:r>
        <w:rPr>
          <w:sz w:val="28"/>
          <w:szCs w:val="28"/>
          <w:lang w:eastAsia="ko-KR"/>
        </w:rPr>
        <w:t xml:space="preserve"> – сумма масс атомов, входящих в состав данной молекулы.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ярная масса</w:t>
      </w:r>
      <w:r>
        <w:rPr>
          <w:sz w:val="28"/>
          <w:szCs w:val="28"/>
          <w:lang w:eastAsia="ko-KR"/>
        </w:rPr>
        <w:t xml:space="preserve"> -  </w:t>
      </w:r>
      <w:r>
        <w:rPr>
          <w:sz w:val="28"/>
          <w:szCs w:val="28"/>
          <w:lang w:val="en-US" w:eastAsia="ko-KR"/>
        </w:rPr>
        <w:t>v</w:t>
      </w:r>
      <w:r>
        <w:rPr>
          <w:sz w:val="28"/>
          <w:szCs w:val="28"/>
          <w:lang w:eastAsia="ko-KR"/>
        </w:rPr>
        <w:t>асса вещества, взятого в количестве 1 моль. Она измеряется в г/моль или кг/моль и обозначается буквой М, например, молярная масса воды М (Н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>О) = 18 г/моль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яльность раствора</w:t>
      </w:r>
      <w:r>
        <w:rPr>
          <w:sz w:val="28"/>
          <w:szCs w:val="28"/>
          <w:lang w:eastAsia="ko-KR"/>
        </w:rPr>
        <w:t xml:space="preserve"> - концентрация раствора, выраженная числом молей растворенного вещества в 1000 г растворителя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ярность раствора</w:t>
      </w:r>
      <w:r>
        <w:rPr>
          <w:sz w:val="28"/>
          <w:szCs w:val="28"/>
          <w:lang w:eastAsia="ko-KR"/>
        </w:rPr>
        <w:t xml:space="preserve">- концентрация раствора, выраженная числом молей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створенного вещества в 1 л  раствор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оль</w:t>
      </w:r>
      <w:r>
        <w:rPr>
          <w:sz w:val="28"/>
          <w:szCs w:val="28"/>
          <w:lang w:eastAsia="ko-KR"/>
        </w:rPr>
        <w:t>- количество вещества, содержащее столько же  структурных элементов, сколько атомов содержится в 0,012 кг углерод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Нейтрализация</w:t>
      </w:r>
      <w:r>
        <w:rPr>
          <w:sz w:val="28"/>
          <w:szCs w:val="28"/>
          <w:lang w:eastAsia="ko-KR"/>
        </w:rPr>
        <w:t xml:space="preserve"> - (лат. </w:t>
      </w:r>
      <w:r>
        <w:rPr>
          <w:sz w:val="28"/>
          <w:szCs w:val="28"/>
          <w:lang w:val="en-US" w:eastAsia="ko-KR"/>
        </w:rPr>
        <w:t>neuter</w:t>
      </w:r>
      <w:r>
        <w:rPr>
          <w:sz w:val="28"/>
          <w:szCs w:val="28"/>
          <w:lang w:eastAsia="ko-KR"/>
        </w:rPr>
        <w:t>- ни тот, ни другой)- взаимодействие между кислотой и основанием, в результате которого образуется соль и вода:</w:t>
      </w:r>
    </w:p>
    <w:p>
      <w:pPr>
        <w:pStyle w:val="Normal"/>
        <w:rPr/>
      </w:pPr>
      <w:r>
        <w:rPr>
          <w:sz w:val="28"/>
          <w:szCs w:val="28"/>
          <w:lang w:eastAsia="ko-KR"/>
        </w:rPr>
        <w:t>Н</w:t>
      </w:r>
      <w:r>
        <w:rPr>
          <w:sz w:val="28"/>
          <w:szCs w:val="28"/>
          <w:vertAlign w:val="superscript"/>
          <w:lang w:eastAsia="ko-KR"/>
        </w:rPr>
        <w:t>+</w:t>
      </w:r>
      <w:r>
        <w:rPr>
          <w:sz w:val="28"/>
          <w:szCs w:val="28"/>
          <w:lang w:eastAsia="ko-KR"/>
        </w:rPr>
        <w:t>+ ОН</w:t>
      </w:r>
      <w:r>
        <w:rPr>
          <w:sz w:val="28"/>
          <w:szCs w:val="28"/>
          <w:vertAlign w:val="superscript"/>
          <w:lang w:eastAsia="ko-KR"/>
        </w:rPr>
        <w:t>-</w:t>
      </w:r>
      <w:r>
        <w:rPr>
          <w:sz w:val="28"/>
          <w:szCs w:val="28"/>
          <w:lang w:eastAsia="ko-KR"/>
        </w:rPr>
        <w:t>= Н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>О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Нейтрон</w:t>
      </w:r>
      <w:r>
        <w:rPr>
          <w:sz w:val="28"/>
          <w:szCs w:val="28"/>
          <w:lang w:eastAsia="ko-KR"/>
        </w:rPr>
        <w:t xml:space="preserve"> – (лат. </w:t>
      </w:r>
      <w:r>
        <w:rPr>
          <w:sz w:val="28"/>
          <w:szCs w:val="28"/>
          <w:lang w:val="en-US" w:eastAsia="ko-KR"/>
        </w:rPr>
        <w:t>neuter</w:t>
      </w:r>
      <w:r>
        <w:rPr>
          <w:sz w:val="28"/>
          <w:szCs w:val="28"/>
          <w:lang w:eastAsia="ko-KR"/>
        </w:rPr>
        <w:t xml:space="preserve">- ни тот, ни другой)- электрически нейтральная частица с массой 183,6 массы электрона; обозначается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>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Нормальность раствора</w:t>
      </w:r>
      <w:r>
        <w:rPr>
          <w:sz w:val="28"/>
          <w:szCs w:val="28"/>
          <w:lang w:eastAsia="ko-KR"/>
        </w:rPr>
        <w:t>- концентрация раствора, выраженная числом моль-эквивалентов растворенного вещества в 1 л раствор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Обратимые реакции</w:t>
      </w:r>
      <w:r>
        <w:rPr>
          <w:sz w:val="28"/>
          <w:szCs w:val="28"/>
          <w:lang w:eastAsia="ko-KR"/>
        </w:rPr>
        <w:t>- химические реакции, происходящие одновременно в двух противоположных направлениях- прямом и  обратном, например: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>Н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>+I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 xml:space="preserve">   ↔HI   ;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ko-KR"/>
        </w:rPr>
        <w:t>NaCl +KNO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 xml:space="preserve">  ↔  NaNO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>+ KCl</w:t>
      </w:r>
    </w:p>
    <w:p>
      <w:pPr>
        <w:pStyle w:val="Normal"/>
        <w:jc w:val="center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Общая химия – </w:t>
      </w:r>
      <w:r>
        <w:rPr>
          <w:sz w:val="28"/>
          <w:szCs w:val="28"/>
          <w:lang w:eastAsia="ko-KR"/>
        </w:rPr>
        <w:t>курс химии, в котором систематически  излагаются основные законы и теоретические положения химии, свойства элементов и их наиболее важных соединений, рассматриваются также основы химической технологии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Окисление-восстановление</w:t>
      </w:r>
      <w:r>
        <w:rPr>
          <w:sz w:val="28"/>
          <w:szCs w:val="28"/>
          <w:lang w:eastAsia="ko-KR"/>
        </w:rPr>
        <w:t xml:space="preserve"> – химические реакции, во время которых происходит полный или частичный переход электронов от одних атомов к другим. Отдача электронов-окисление, присоединение- восстановление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Оксиды</w:t>
      </w:r>
      <w:r>
        <w:rPr>
          <w:sz w:val="28"/>
          <w:szCs w:val="28"/>
          <w:lang w:eastAsia="ko-KR"/>
        </w:rPr>
        <w:t>-соединения химических элементов с кислородом, в молекулах которых все атомы кислорода связаны непосредственно с другими элементами и не связаны между собой.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Осмос</w:t>
      </w:r>
      <w:r>
        <w:rPr>
          <w:sz w:val="28"/>
          <w:szCs w:val="28"/>
          <w:lang w:eastAsia="ko-KR"/>
        </w:rPr>
        <w:t>- диффузия веществ (проникновение) через пористую перегородку, разделяющую раствор и чистый растворитель или два раствора различной концентраци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Осмотическое давление</w:t>
      </w:r>
      <w:r>
        <w:rPr>
          <w:sz w:val="28"/>
          <w:szCs w:val="28"/>
          <w:lang w:eastAsia="ko-KR"/>
        </w:rPr>
        <w:t>- (диффузионное  давление) – сила, с которой молекулы одного вещества стараются проникнуть  через перегородку в   результате диффузи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аули принцип</w:t>
      </w:r>
      <w:r>
        <w:rPr>
          <w:sz w:val="28"/>
          <w:szCs w:val="28"/>
          <w:lang w:eastAsia="ko-KR"/>
        </w:rPr>
        <w:t>- (запрет Паули)- фундаментальный принцип квантовой механики, согласно которому в системе   микрочастиц не может существовать двух частиц с одинаковыми квантовыми числам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ериодическая система</w:t>
      </w:r>
      <w:r>
        <w:rPr>
          <w:sz w:val="28"/>
          <w:szCs w:val="28"/>
          <w:lang w:eastAsia="ko-KR"/>
        </w:rPr>
        <w:t xml:space="preserve"> элементов  Д.И. Менделеева- естественная система химических элементов, созданная гениальным русским химиком Д.И. Менделеевым. Периодический закон и периодическая система элементов  Д.И. Менделеева позволяют установить связь между всеми химическими элементами, предсказать существование ранее неизвестных элементов и описать их свойства. Формулировка: «Свойства элементов, а также свойства образованных ими простых и сложных соединений находятся в периодической зависимости от величины зарядов их атомных ядер (</w:t>
      </w:r>
      <w:r>
        <w:rPr>
          <w:sz w:val="28"/>
          <w:szCs w:val="28"/>
          <w:lang w:val="en-US" w:eastAsia="ko-KR"/>
        </w:rPr>
        <w:t>Z</w:t>
      </w:r>
      <w:r>
        <w:rPr>
          <w:sz w:val="28"/>
          <w:szCs w:val="28"/>
          <w:lang w:eastAsia="ko-KR"/>
        </w:rPr>
        <w:t>)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олярная связь</w:t>
      </w:r>
      <w:r>
        <w:rPr>
          <w:sz w:val="28"/>
          <w:szCs w:val="28"/>
          <w:lang w:eastAsia="ko-KR"/>
        </w:rPr>
        <w:t xml:space="preserve"> – химическая связь, характеризующаяся  постоянным электрическим дипольным моментом вследствие несовпадения центров тяжести отрицательного заряда электронов и положительного заряда ядер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орядковый номер</w:t>
      </w:r>
      <w:r>
        <w:rPr>
          <w:sz w:val="28"/>
          <w:szCs w:val="28"/>
          <w:lang w:eastAsia="ko-KR"/>
        </w:rPr>
        <w:t xml:space="preserve"> (атомный номер)- номер химического элемента в соответствии с местом, занимаемым им в периодической системе элементов Д.И.Менделеев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остоянства состава закон</w:t>
      </w:r>
      <w:r>
        <w:rPr>
          <w:sz w:val="28"/>
          <w:szCs w:val="28"/>
          <w:lang w:eastAsia="ko-KR"/>
        </w:rPr>
        <w:t xml:space="preserve"> – один из основных законов химии. Любое химическое соединение, независимо от способа его получения, имеет постоянный состав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ростое вещество</w:t>
      </w:r>
      <w:r>
        <w:rPr>
          <w:sz w:val="28"/>
          <w:szCs w:val="28"/>
          <w:lang w:eastAsia="ko-KR"/>
        </w:rPr>
        <w:t>- простое тело, однородное вещество, состоящее  из атомов одного и того же химического элемент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Протон</w:t>
      </w:r>
      <w:r>
        <w:rPr>
          <w:sz w:val="28"/>
          <w:szCs w:val="28"/>
          <w:lang w:eastAsia="ko-KR"/>
        </w:rPr>
        <w:t xml:space="preserve"> (греч. </w:t>
      </w:r>
      <w:r>
        <w:rPr>
          <w:sz w:val="28"/>
          <w:szCs w:val="28"/>
          <w:lang w:val="en-US" w:eastAsia="ko-KR"/>
        </w:rPr>
        <w:t>protos</w:t>
      </w:r>
      <w:r>
        <w:rPr>
          <w:sz w:val="28"/>
          <w:szCs w:val="28"/>
          <w:lang w:eastAsia="ko-KR"/>
        </w:rPr>
        <w:t>- первый) – стабильная элементарная частица с положительным электрическим зарядом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Равновесие химическое</w:t>
      </w:r>
      <w:r>
        <w:rPr>
          <w:sz w:val="28"/>
          <w:szCs w:val="28"/>
          <w:lang w:eastAsia="ko-KR"/>
        </w:rPr>
        <w:t xml:space="preserve"> – состояние обратимой реакционной системы </w:t>
      </w:r>
    </w:p>
    <w:p>
      <w:pPr>
        <w:pStyle w:val="Normal"/>
        <w:rPr/>
      </w:pPr>
      <w:r>
        <w:rPr>
          <w:sz w:val="28"/>
          <w:szCs w:val="28"/>
          <w:lang w:eastAsia="ko-KR"/>
        </w:rPr>
        <w:t>А+В↔ С+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, когда скорость прямой реакции  А+В равна скорости обратной</w:t>
      </w:r>
    </w:p>
    <w:p>
      <w:pPr>
        <w:pStyle w:val="Normal"/>
        <w:rPr/>
      </w:pPr>
      <w:r>
        <w:rPr>
          <w:sz w:val="28"/>
          <w:szCs w:val="28"/>
          <w:lang w:eastAsia="ko-KR"/>
        </w:rPr>
        <w:t>реакции  С+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,  вследствие  чего состав системы  остается постоянным, пока условия ее существования (температура, давление, концентрация) не изменятся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Растворы</w:t>
      </w:r>
      <w:r>
        <w:rPr>
          <w:sz w:val="28"/>
          <w:szCs w:val="28"/>
          <w:lang w:eastAsia="ko-KR"/>
        </w:rPr>
        <w:t>- однородные системы двух или более веществ и продуктов их взаимодействия. . Растворы могут быть твердыми, жидкими, газообразным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игма-связь и пи-связь</w:t>
      </w:r>
      <w:r>
        <w:rPr>
          <w:sz w:val="28"/>
          <w:szCs w:val="28"/>
          <w:lang w:eastAsia="ko-KR"/>
        </w:rPr>
        <w:t xml:space="preserve"> (σ-связь и π-связь)- типы  ковалентных химических связей. δ-связь  может образоваться при взаимодействии (перекрывании) атомных орбиталей любого типа. Она характеризуется цилиндрической симметрией и одной областью перекрывания. Благодаря этому возможно свободное вращение фрагментов молекулы вокруг линии σ -связи. Простейшим случаем σ -связи является молекула Н</w:t>
      </w:r>
      <w:r>
        <w:rPr>
          <w:sz w:val="28"/>
          <w:szCs w:val="28"/>
          <w:vertAlign w:val="subscript"/>
          <w:lang w:eastAsia="ko-KR"/>
        </w:rPr>
        <w:t xml:space="preserve">2 </w:t>
      </w:r>
      <w:r>
        <w:rPr>
          <w:sz w:val="28"/>
          <w:szCs w:val="28"/>
          <w:lang w:eastAsia="ko-KR"/>
        </w:rPr>
        <w:t>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оединение химическое</w:t>
      </w:r>
      <w:r>
        <w:rPr>
          <w:sz w:val="28"/>
          <w:szCs w:val="28"/>
          <w:lang w:eastAsia="ko-KR"/>
        </w:rPr>
        <w:t xml:space="preserve"> – химически индивидуальное  вещество, состоящее из атомов различных химических элементов (например молекула)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оли</w:t>
      </w:r>
      <w:r>
        <w:rPr>
          <w:sz w:val="28"/>
          <w:szCs w:val="28"/>
          <w:lang w:eastAsia="ko-KR"/>
        </w:rPr>
        <w:t>- класс химических соединений; кристаллические вещества, имеющие ионную структуру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ольватация</w:t>
      </w:r>
      <w:r>
        <w:rPr>
          <w:sz w:val="28"/>
          <w:szCs w:val="28"/>
          <w:lang w:eastAsia="ko-KR"/>
        </w:rPr>
        <w:t xml:space="preserve"> (лат. </w:t>
      </w:r>
      <w:r>
        <w:rPr>
          <w:sz w:val="28"/>
          <w:szCs w:val="28"/>
          <w:lang w:val="en-US" w:eastAsia="ko-KR"/>
        </w:rPr>
        <w:t>Solvo</w:t>
      </w:r>
      <w:r>
        <w:rPr>
          <w:sz w:val="28"/>
          <w:szCs w:val="28"/>
          <w:lang w:eastAsia="ko-KR"/>
        </w:rPr>
        <w:t>- растворяю)- электростатическое взаимодействие между частицами (ионами, молекулами) растворенного вещества и растворителя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охранения массы закон</w:t>
      </w:r>
      <w:r>
        <w:rPr>
          <w:sz w:val="28"/>
          <w:szCs w:val="28"/>
          <w:lang w:eastAsia="ko-KR"/>
        </w:rPr>
        <w:t>- общая масса веществ, вступающих в химическую реакцию, равна общей массе веществ, образующихся в результате реакци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ткрыт  М.В.Ломоносовым в 1748 году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охранения энергии закон</w:t>
      </w:r>
      <w:r>
        <w:rPr>
          <w:sz w:val="28"/>
          <w:szCs w:val="28"/>
          <w:lang w:eastAsia="ko-KR"/>
        </w:rPr>
        <w:t>- один из наиболее общих законов природы, утверждающий, что при  любых взаимодействиях в изолированной системе энергия этой системы остается постоянной и  возможны лишь превращения одного вида энергии в другой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родство к электрону</w:t>
      </w:r>
      <w:r>
        <w:rPr>
          <w:sz w:val="28"/>
          <w:szCs w:val="28"/>
          <w:lang w:eastAsia="ko-KR"/>
        </w:rPr>
        <w:t>- количество энергии, выделяющееся при присоединении электрона к атому, молекуле или радикалу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тандартный электродный потенциал</w:t>
      </w:r>
      <w:r>
        <w:rPr>
          <w:sz w:val="28"/>
          <w:szCs w:val="28"/>
          <w:lang w:eastAsia="ko-KR"/>
        </w:rPr>
        <w:t xml:space="preserve"> (нормальный электродный потенциал)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тенциал электрода в растворе с активностью ионов,  равной единице.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тепень диссоциации</w:t>
      </w:r>
      <w:r>
        <w:rPr>
          <w:sz w:val="28"/>
          <w:szCs w:val="28"/>
          <w:lang w:eastAsia="ko-KR"/>
        </w:rPr>
        <w:t xml:space="preserve">- величина, характеризующая состояние равновесия реакции диссоциации в гомогенных системах. Степень диссоциации </w:t>
      </w:r>
      <w:r>
        <w:rPr>
          <w:sz w:val="28"/>
          <w:szCs w:val="28"/>
          <w:lang w:val="en-US" w:eastAsia="ko-KR"/>
        </w:rPr>
        <w:t>α</w:t>
      </w:r>
      <w:r>
        <w:rPr>
          <w:sz w:val="28"/>
          <w:szCs w:val="28"/>
          <w:lang w:eastAsia="ko-KR"/>
        </w:rPr>
        <w:t xml:space="preserve"> равна</w:t>
      </w:r>
    </w:p>
    <w:p>
      <w:pPr>
        <w:pStyle w:val="Normal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lang w:eastAsia="ko-KR"/>
        </w:rPr>
        <w:t xml:space="preserve">Отношению числа диссоциированных молекул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к сумме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+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, где 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– число недиссоциированных молекул: </w:t>
      </w:r>
      <w:r>
        <w:rPr>
          <w:sz w:val="28"/>
          <w:szCs w:val="28"/>
          <w:lang w:val="en-US" w:eastAsia="ko-KR"/>
        </w:rPr>
        <w:t>α</w:t>
      </w:r>
      <w:r>
        <w:rPr>
          <w:sz w:val="28"/>
          <w:szCs w:val="28"/>
          <w:lang w:eastAsia="ko-KR"/>
        </w:rPr>
        <w:t xml:space="preserve"> = </w:t>
      </w:r>
      <w:r>
        <w:rPr>
          <w:sz w:val="28"/>
          <w:szCs w:val="28"/>
          <w:u w:val="single"/>
          <w:lang w:val="en-US" w:eastAsia="ko-KR"/>
        </w:rPr>
        <w:t>n</w:t>
      </w:r>
      <w:r>
        <w:rPr>
          <w:sz w:val="28"/>
          <w:szCs w:val="28"/>
          <w:u w:val="single"/>
          <w:lang w:eastAsia="ko-KR"/>
        </w:rPr>
        <w:t xml:space="preserve"> /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 +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>.</w:t>
      </w:r>
    </w:p>
    <w:p>
      <w:pPr>
        <w:pStyle w:val="Normal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труктурные формулы</w:t>
      </w:r>
      <w:r>
        <w:rPr>
          <w:sz w:val="28"/>
          <w:szCs w:val="28"/>
          <w:lang w:eastAsia="ko-KR"/>
        </w:rPr>
        <w:t xml:space="preserve"> – изображение строения  молекул химических соединений с учетом геометрического размещения атомов, порядка связи атомов в молекуле, валентности каждого атома, входящего в состав молекулы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Тепловой эффект реакции</w:t>
      </w:r>
      <w:r>
        <w:rPr>
          <w:sz w:val="28"/>
          <w:szCs w:val="28"/>
          <w:lang w:eastAsia="ko-KR"/>
        </w:rPr>
        <w:t xml:space="preserve"> – количество теплоты, поглощаемой или выделяемой системой в ходе реакции. Выражается в килокалориях или в килоджоулях на 1 моль веществ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Теплота образования</w:t>
      </w:r>
      <w:r>
        <w:rPr>
          <w:sz w:val="28"/>
          <w:szCs w:val="28"/>
          <w:lang w:eastAsia="ko-KR"/>
        </w:rPr>
        <w:t>- тепловой эффект реакции образования данного вещества  из тех или других исходных веществ. Выражается в килокалориях или в килоджоулях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Термохимия</w:t>
      </w:r>
      <w:r>
        <w:rPr>
          <w:sz w:val="28"/>
          <w:szCs w:val="28"/>
          <w:lang w:eastAsia="ko-KR"/>
        </w:rPr>
        <w:t xml:space="preserve"> – раздел физической химии, посвященный изучению тепловых эффектов химических процессов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Титриметрический  анализ</w:t>
      </w:r>
      <w:r>
        <w:rPr>
          <w:sz w:val="28"/>
          <w:szCs w:val="28"/>
          <w:lang w:eastAsia="ko-KR"/>
        </w:rPr>
        <w:t xml:space="preserve"> – метод количественного  химического анализа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снован на измерении объема раствора реактива известной концентрации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траченного на реакцию с раствором реактива неизвестной концентрации, которую нужно определить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Титрование</w:t>
      </w:r>
      <w:r>
        <w:rPr>
          <w:sz w:val="28"/>
          <w:szCs w:val="28"/>
          <w:lang w:eastAsia="ko-KR"/>
        </w:rPr>
        <w:t xml:space="preserve"> – основной метод титриметрического анализа, заключающийся в том, что из бюретки каплями раствор известной концентрации добавляют к раствору определяемой концентрации до достижения точки эквивалентности, которую устанавливают при помощи индикатора или инструментально.</w:t>
      </w:r>
    </w:p>
    <w:p>
      <w:pPr>
        <w:pStyle w:val="Normal"/>
        <w:rPr>
          <w:sz w:val="28"/>
          <w:szCs w:val="28"/>
          <w:u w:val="single"/>
          <w:lang w:eastAsia="ko-KR"/>
        </w:rPr>
      </w:pPr>
      <w:r>
        <w:rPr>
          <w:sz w:val="28"/>
          <w:szCs w:val="28"/>
          <w:u w:val="single"/>
          <w:lang w:eastAsia="ko-KR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Титрованные растворы</w:t>
      </w:r>
      <w:r>
        <w:rPr>
          <w:sz w:val="28"/>
          <w:szCs w:val="28"/>
        </w:rPr>
        <w:t xml:space="preserve"> (стандартные титрованные растворы) – растворы точно известной концентрации; применяют в титриметрическом  анализе. </w:t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Турнбулева синь</w:t>
      </w:r>
      <w:r>
        <w:rPr>
          <w:sz w:val="28"/>
          <w:szCs w:val="28"/>
        </w:rPr>
        <w:t xml:space="preserve">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Fe (CN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мплексное соединение двухвалентного железа и гексацианоферриатной кислоты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Физико-химические методы анализа</w:t>
      </w:r>
      <w:r>
        <w:rPr>
          <w:sz w:val="28"/>
          <w:szCs w:val="28"/>
        </w:rPr>
        <w:t xml:space="preserve"> – условное название многих количественных методов анализа, основанных на измерении различных физических свойств соединений или простых веществ с использованием соответствующих приборов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Физико-химический анализ</w:t>
      </w:r>
      <w:r>
        <w:rPr>
          <w:sz w:val="28"/>
          <w:szCs w:val="28"/>
        </w:rPr>
        <w:t xml:space="preserve"> – исследование зависимостей между химическим составом и физическими свойствами систем (электропроводность, твердость, вязкость, показатель преломления и  др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Формула химическая</w:t>
      </w:r>
      <w:r>
        <w:rPr>
          <w:sz w:val="28"/>
          <w:szCs w:val="28"/>
        </w:rPr>
        <w:t xml:space="preserve"> – условная запись буквами латинского алфавита и числовыми индексами состава химического соединения или простого веществ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Химическая связь</w:t>
      </w:r>
      <w:r>
        <w:rPr>
          <w:sz w:val="28"/>
          <w:szCs w:val="28"/>
        </w:rPr>
        <w:t xml:space="preserve"> – взаимодействие между атомами, обусловливающее образование устойчивой многоатомной системы (молекулы, радикала, молекулярного иона, комплекса, кристалла и др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Химические реакции</w:t>
      </w:r>
      <w:r>
        <w:rPr>
          <w:sz w:val="28"/>
          <w:szCs w:val="28"/>
        </w:rPr>
        <w:t xml:space="preserve">- процессы превращения одних веществ в другие, которые отличаются от исходных  составом и свойствами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Химические уравнения</w:t>
      </w:r>
      <w:r>
        <w:rPr>
          <w:sz w:val="28"/>
          <w:szCs w:val="28"/>
        </w:rPr>
        <w:t xml:space="preserve"> – запись химических  реакций с помощью химических формул и численных коэффициентов в соответствии с законом сохранения массы вещества при химических превращениях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Химический эквивалент</w:t>
      </w:r>
      <w:r>
        <w:rPr>
          <w:sz w:val="28"/>
          <w:szCs w:val="28"/>
        </w:rPr>
        <w:t xml:space="preserve"> – массовое количество химического элемента, которое взаимодействует с 1 (точнее с 1,00797) массовой частью водорода  или  заменяет 1 массовую часть водорода в соединениях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булиоскопия</w:t>
      </w:r>
      <w:r>
        <w:rPr>
          <w:sz w:val="28"/>
          <w:szCs w:val="28"/>
        </w:rPr>
        <w:t xml:space="preserve"> (лат. Ebulio – закипаю) – измерение повышения температуры кипения растворов по сравнению с чистым растворителем для определения молекулярной  массы растворенного  веществ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квивалентная масса</w:t>
      </w:r>
      <w:r>
        <w:rPr>
          <w:sz w:val="28"/>
          <w:szCs w:val="28"/>
        </w:rPr>
        <w:t xml:space="preserve"> – масса вещества в граммах, численно равная отношению атомной массы химического элемента к его валентности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квивалентов закон</w:t>
      </w:r>
      <w:r>
        <w:rPr>
          <w:sz w:val="28"/>
          <w:szCs w:val="28"/>
        </w:rPr>
        <w:t xml:space="preserve"> – один из основных законов химии, устанавливающий, что элементы всегда соединяются между собой в определенных весовых количествах, соответствующих их химическим эквивалентам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кзотермические реакции</w:t>
      </w:r>
      <w:r>
        <w:rPr>
          <w:sz w:val="28"/>
          <w:szCs w:val="28"/>
        </w:rPr>
        <w:t>- химические реакции, сопровождающиеся выделением теплоты, например реакция горения угля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ктродный потенциал</w:t>
      </w:r>
      <w:r>
        <w:rPr>
          <w:sz w:val="28"/>
          <w:szCs w:val="28"/>
        </w:rPr>
        <w:t xml:space="preserve"> – разность потенциалов, возникающая между электродом и раствором электроли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ктролитическая диссоциация</w:t>
      </w:r>
      <w:r>
        <w:rPr>
          <w:sz w:val="28"/>
          <w:szCs w:val="28"/>
        </w:rPr>
        <w:t xml:space="preserve">- полный или частичный распад растворенных электролитов на ионы- электрозаряженные атомы или группы атомов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ктролиты</w:t>
      </w:r>
      <w:r>
        <w:rPr>
          <w:sz w:val="28"/>
          <w:szCs w:val="28"/>
        </w:rPr>
        <w:t>- вещества, проводящие в растворах или расплавах электрический ток. Это проводники второго род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ктрон</w:t>
      </w:r>
      <w:r>
        <w:rPr>
          <w:sz w:val="28"/>
          <w:szCs w:val="28"/>
        </w:rPr>
        <w:t xml:space="preserve"> (е) – устойчивая элементарная  частица с отрицательным  электрическим зарядом, принятым за единицу количества электричества, и массой, равной 9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28</w:t>
      </w:r>
      <w:r>
        <w:rPr>
          <w:sz w:val="28"/>
          <w:szCs w:val="28"/>
        </w:rPr>
        <w:t xml:space="preserve">  г  был открыт в 1897 г. Дж. Томсоном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ктроотрицательность</w:t>
      </w:r>
      <w:r>
        <w:rPr>
          <w:sz w:val="28"/>
          <w:szCs w:val="28"/>
        </w:rPr>
        <w:t xml:space="preserve"> – условная величина, характеризующая способность атома в молекуле  притягивать к себе электроны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лементы химические</w:t>
      </w:r>
      <w:r>
        <w:rPr>
          <w:sz w:val="28"/>
          <w:szCs w:val="28"/>
        </w:rPr>
        <w:t xml:space="preserve"> – совокупность атомов с одинаковыми зарядами ядер и электронными орбиталями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ндотермические реакции</w:t>
      </w:r>
      <w:r>
        <w:rPr>
          <w:sz w:val="28"/>
          <w:szCs w:val="28"/>
        </w:rPr>
        <w:t xml:space="preserve"> (греч. endo – внутрь+ therme – тепло)- химические реакции, сопровождающиеся поглощением теплоты, например: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Q = СаО + СО</w:t>
      </w:r>
      <w:r>
        <w:rPr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>или 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 NО  - Q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b/>
          <w:sz w:val="28"/>
          <w:szCs w:val="28"/>
        </w:rPr>
        <w:t>Энергия активации</w:t>
      </w:r>
      <w:r>
        <w:rPr>
          <w:sz w:val="28"/>
          <w:szCs w:val="28"/>
        </w:rPr>
        <w:t xml:space="preserve"> – наименьшая энергия или средняя избыточная энергия молекул, вступающих в реакцию, которой должны  обладать частички реагирующих компонентов, чтобы реакция между ними могла произ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40:00Z</dcterms:created>
  <dc:creator>gereyhan</dc:creator>
  <dc:description/>
  <cp:keywords/>
  <dc:language>en-US</dc:language>
  <cp:lastModifiedBy>Химия</cp:lastModifiedBy>
  <dcterms:modified xsi:type="dcterms:W3CDTF">2010-01-18T17:12:00Z</dcterms:modified>
  <cp:revision>6</cp:revision>
  <dc:subject/>
  <dc:title/>
</cp:coreProperties>
</file>